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ки территории для размещения объекта регионального значения автомобильной дороги межмуниципального значения  «56 км а/д «Н-3118» – Чаинка – Тюменка» на участке км 16+963 – км 22+963 в границах муниципального образования Яркульский сельсовет Купинского района Новосибирской области и проект межевания территории в его состав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Чертеж </w:t>
      </w:r>
      <w:r>
        <w:rPr>
          <w:rFonts w:cs="Times New Roman" w:ascii="Times New Roman" w:hAnsi="Times New Roman"/>
          <w:sz w:val="28"/>
          <w:szCs w:val="28"/>
        </w:rPr>
        <w:t>планировки территории для размещения объекта регионального значения автомобильной дороги межмуниципального значения  «56 км а/д «Н-3118» – Чаинка – Тюменка» на участке км 16+963 – км 22+963 в границах муниципального образования Яркульский сельсовет Купинского района Новосибирской области (приложение 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 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Чертеж межевания территории для размещения объекта регионального значения автомобильной дороги межмуниципального значения  «56 км а/д «Н-3118» – Чаинка – Тюменка» на участке км 16+963 – км 22+963 в границах муниципального образования Яркульский сельсовет Купинского района Новосибирской области с приложением (приложение № 3).</w:t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2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06-02T12:18:00Z</cp:lastPrinted>
  <dcterms:modified xsi:type="dcterms:W3CDTF">2017-04-12T04:11:00Z</dcterms:modified>
  <cp:revision>11</cp:revision>
  <dc:subject/>
  <dc:title/>
</cp:coreProperties>
</file>